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31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Vogošća, 12.01.2026. godine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  <w:lang w:val="pt-BR"/>
        </w:rPr>
      </w:pPr>
      <w:r>
        <w:rPr>
          <w:rFonts w:cs="Arial" w:ascii="Arial" w:hAnsi="Arial"/>
          <w:b/>
          <w:bCs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  <w:lang w:val="pt-BR"/>
        </w:rPr>
      </w:pPr>
      <w:r>
        <w:rPr>
          <w:rFonts w:cs="Arial" w:ascii="Arial" w:hAnsi="Arial"/>
          <w:b/>
          <w:bCs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  <w:lang w:val="pt-BR"/>
        </w:rPr>
      </w:pPr>
      <w:r>
        <w:rPr>
          <w:rFonts w:cs="Arial" w:ascii="Arial" w:hAnsi="Arial"/>
          <w:b/>
          <w:bCs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Odgovor na vijećničko pitanje broj: 13/1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Na 13. redovnoj sjednici Općinskog vijeća Vogošća održanoj dana 30.12.2025. godine, vijećnik </w:t>
      </w:r>
      <w:r>
        <w:rPr>
          <w:rFonts w:cs="Arial" w:ascii="Arial" w:hAnsi="Arial"/>
          <w:b/>
          <w:sz w:val="22"/>
          <w:szCs w:val="22"/>
          <w:lang w:val="pt-BR"/>
        </w:rPr>
        <w:t>Pašagić Almir (u ime Kluba vijećnika SDP)</w:t>
      </w:r>
      <w:r>
        <w:rPr>
          <w:rFonts w:cs="Arial" w:ascii="Arial" w:hAnsi="Arial"/>
          <w:sz w:val="22"/>
          <w:szCs w:val="22"/>
          <w:lang w:val="pt-BR"/>
        </w:rPr>
        <w:t xml:space="preserve"> postavio je slijedeće vijećničko pitanje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Pitanje br: 13/14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Zašto zgrada policijske stanice Vogošća nema led natpis “Policija” vidljiv sa glavne saobraćajnice, kako bi vozači imali vizualnu informaciju da je to zgrada policije. Natpis “Policija” u led formatu, plave boje, treba da bude vidljiv mnogim vozačima i putnicima u automobilima koji ulaze glavnom saobraćajnicom u grad Sarajevo, jer time bi se stvorila sigurnost a ujedno bi se bolje poštovao pješački prelaz između Doma zdravlja i Policije odnosno Općine Vogošća. Led naziv “ Policija”, plave boje, treba postaviti na zidu zgrade koji je vidljiv vozačima i pješacima, sa glavne saobraćajnice, a ne na glavnom ulazu u zgradu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Služba za investicije i komunalne poslove Općine Vogošća proslijedila je predmetno vijećničko pitanje Policijskoj upravi Vogošća, s obzirom na to da se isto odnosi isključivo na njihovu nadležnost i ne spada u nadležnost Općine Vogošća. Po prijemu pismenog odgovora Policijske uprave Vogošća, isti će biti dostavljen Općinskom vijeću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</w:t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4:36:00Z</dcterms:created>
  <dc:creator>User1</dc:creator>
  <dc:description/>
  <cp:keywords/>
  <dc:language>en-US</dc:language>
  <cp:lastModifiedBy>Hana Kobilica</cp:lastModifiedBy>
  <cp:lastPrinted>2026-01-13T12:37:00Z</cp:lastPrinted>
  <dcterms:modified xsi:type="dcterms:W3CDTF">2026-01-16T14:00:00Z</dcterms:modified>
  <cp:revision>7</cp:revision>
  <dc:subject/>
  <dc:title>Broj: 02-05-_____/04</dc:title>
</cp:coreProperties>
</file>